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Instrukcja instalacji bibliotek kolorów i materiałów KLEIB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by skorzystać z naszej biblioteki kolorów i materiałów w aplikacji ArchiCAD 11 należ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zpakować plik </w:t>
      </w:r>
      <w:r>
        <w:rPr>
          <w:lang w:val="pl-PL"/>
        </w:rPr>
        <w:t>“kleib_farby i tynki ozdobne_archicad11” w wybrane miejsce na dysku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Uruchomić program </w:t>
      </w:r>
      <w:r>
        <w:rPr>
          <w:lang w:val="pl-PL"/>
        </w:rPr>
        <w:t>ArchiCAD 11</w:t>
      </w:r>
      <w:r>
        <w:rPr>
          <w:lang w:val="pl-PL"/>
        </w:rPr>
        <w:t>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Z menu wybrać kolejno: “Opcje”-&gt;”Atrybuty Elementów”-&gt;”Menadżer Atrybutów”.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IMPORT MATERIAŁÓW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W oknie “Menadżer atrybutów” należy włączyć zakładkę “Materiały” i wybrać przycisk “Otwórz”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W otwartym oknie dialogowym należy wskazać katalog, w którym rozpakowano biblioteki kolorów oraz wskazać plik “kleib_farby i tynki ozdobne_materialy_kolory.aat”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W oknie “Menadżer atrybutów” zostaną wyświetlone materiały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Aby dodać do projektu wybrane materiały należy zaznaczyć je i wybrać przycisk “Dodaj”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Po zakończeniu dodawania materiałów należy wcisnać przycisk “OK” (lub “Zastosuj”) na dole okna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W otwartym oknie dialogowym należy zatwierdzić operację dodawania poprzez naciśnięcie przycisku “Utwórz”.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pl-PL"/>
        </w:rPr>
        <w:t>Po dodaniu, materiały są gotowe do użycia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  <w:t>IMPORT PIÓR I KOLORÓW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W oknie “Menadżer atrybutów” należy włączyć zakładkę “Zestawy piór” i wybrać przycisk “Otwórz”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W otwartym oknie dialogowym należy wskazać katalog, w którym rozpakowano biblioteki kolorów oraz wskazać plik “kleib_farby i tynki ozdobne_ kolory i piora.aat”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W oknie “Menadżer atrybutów” zostanie wyświetlona nazwa zestawów piór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Aby dodać do projektu wybrany zestaw piór i kolorów należy go zaznaczyć i wybrać przycisk “Dodaj”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Po zakończeniu dodawania, należy nacisnąć przycisk “OK” (lub “Zastosuj”) w dolnej części okna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W otwartym oknie dialogowym należy zatwierdzić operację dodawania poprzez naciśnięcie przycisku “Utwórz”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Aby wybrać dodany zestaw piór i kolorów należy z menu wybrać kolejno: “Opcje”-&gt;”Pióra i kolory” (Widoki Modelu)”.</w:t>
      </w:r>
    </w:p>
    <w:p>
      <w:pPr>
        <w:pStyle w:val="Normal"/>
        <w:widowControl w:val="false"/>
        <w:numPr>
          <w:ilvl w:val="0"/>
          <w:numId w:val="5"/>
        </w:numPr>
        <w:jc w:val="left"/>
        <w:rPr>
          <w:lang w:val="pl-PL"/>
        </w:rPr>
      </w:pPr>
      <w:r>
        <w:rPr>
          <w:lang w:val="pl-PL"/>
        </w:rPr>
        <w:t>W otwartym oknie dialogowym w części “Wybierz Zestaw Piór dla Widoków Modelu” należy wybrać zestaw piór i zatwierdzić wybór przyciskiem “OK”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5-12-04T15:47:57Z</dcterms:modified>
  <cp:revision>3</cp:revision>
  <dc:subject/>
  <dc:title>Instrukcja instalacji bibliotek materiałów KLE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