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Instrukcja instalacji bibliotek materiałów KLEIB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by skorzystać z naszej biblioteki w aplikacji Autodesk 3ds Max należ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Rozpakować plik </w:t>
      </w:r>
      <w:r>
        <w:rPr>
          <w:lang w:val="pl-PL"/>
        </w:rPr>
        <w:t>“kleib_farby i tynki ozdobne_3dsmax2009” w wybrane miejsce na dysku.</w:t>
      </w:r>
    </w:p>
    <w:p>
      <w:pPr>
        <w:pStyle w:val="Normal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Uwaga: biblioteki zostały utworzone w wersji Autodesk 3ds Max 2009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Uruchomić program Autodesk 3ds Max 2009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Z menu wybrać kolejno: “Rendering”-&gt;”Material/Map Browser...”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 oknie “Material/Map Browser”, w menu “Browse From” zaznaczyć “Mtl Library” i z menu “File” wybrać przycisk “Open...’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pl-PL"/>
        </w:rPr>
        <w:t>W oknie dialogowym “Open Material Library” wskazać katalog, w którym rozpakowano biblioteki kolorów oraz wskazać plik "KLEIB_farby i tynki ozdobne”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Potwierdzeniem wczytania palety jest wyświetlenie próbek kolorów materiałów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5-12-04T15:18:00Z</dcterms:modified>
  <cp:revision>3</cp:revision>
  <dc:subject/>
  <dc:title>Instrukcja instalacji bibliotek materiałów KLE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